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97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</w:t>
      </w:r>
      <w:r>
        <w:rPr>
          <w:rFonts w:cs="Arial" w:ascii="Arial" w:hAnsi="Arial"/>
          <w:sz w:val="22"/>
          <w:szCs w:val="22"/>
          <w:lang w:val="sr-RS"/>
        </w:rPr>
        <w:t>(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 34.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Удружења параплегичара и квадриплегичара ''Крагуј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  <w:lang w:val="sr-CS"/>
        </w:rPr>
        <w:t xml:space="preserve">АЈЕ СЕ Удружењу параплегичара и квадриплегичара ''Крагуј'' Крагујевац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 Војводе Путника  бр.63., укупне површине 60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од 1 (једне) године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Удружење параплегичара и квадриплегичара ''Крагуј'' Крагујевац </w:t>
      </w:r>
      <w:r>
        <w:rPr>
          <w:rFonts w:cs="Arial" w:ascii="Arial" w:hAnsi="Arial"/>
          <w:sz w:val="22"/>
          <w:szCs w:val="22"/>
          <w:lang w:val="sr-CS"/>
        </w:rPr>
        <w:t>да измирује трошкове текућег одржавања као и да подмирује  трошкове за комуналне услуге  за пословни простор наведен у ставу 1 диспозитива 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Удружење параплегичара и квадриплегичара ''Крагуј''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и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  <w:lang w:val="sr-RS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друж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араплегичара и квадриплегичара ''Крагуј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ело je</w:t>
      </w:r>
      <w:r>
        <w:rPr>
          <w:rFonts w:cs="Arial" w:ascii="Arial" w:hAnsi="Arial"/>
          <w:sz w:val="22"/>
          <w:szCs w:val="22"/>
          <w:lang w:val="sr-CS"/>
        </w:rPr>
        <w:t xml:space="preserve"> дана</w:t>
      </w:r>
      <w:r>
        <w:rPr>
          <w:rFonts w:cs="Arial" w:ascii="Arial" w:hAnsi="Arial"/>
          <w:sz w:val="22"/>
          <w:szCs w:val="22"/>
          <w:lang w:val="sr-RS"/>
        </w:rPr>
        <w:t xml:space="preserve"> 03. 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  бр. 361-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>којим траж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јој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лици Војводе Путника  бр.6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захтев Удружења параплегичара и квадриплегичара ''Крагуј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>ож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Удруж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араплегичара и квадриплегичара ''Крагуј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 Војводе Путника  бр.63., укупне површине 60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од 1 (једне) године.   </w:t>
      </w:r>
      <w:r>
        <w:rPr>
          <w:rFonts w:cs="Arial" w:ascii="Arial" w:hAnsi="Arial"/>
          <w:sz w:val="22"/>
          <w:szCs w:val="22"/>
          <w:lang w:val="ru-RU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36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3:00Z</dcterms:modified>
  <cp:revision>22</cp:revision>
  <dc:subject/>
  <dc:title>ГРАДСКО ВЕЋЕ, на основу члана 38</dc:title>
</cp:coreProperties>
</file>